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时代外用制剂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固定胶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包扎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胶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4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4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时代外用制剂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799365691F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5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固定胶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包扎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胶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【型    号】</w:t>
            </w:r>
            <w:r>
              <w:rPr>
                <w:rFonts w:cs="宋体;SimSun" w:ascii="宋体;SimSun" w:hAnsi="宋体;SimSun"/>
                <w:lang w:val="en-US" w:eastAsia="en-US"/>
              </w:rPr>
              <w:t>GJ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P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  <w:r>
              <w:rPr>
                <w:rFonts w:cs="宋体;SimSun" w:ascii="宋体;SimSun" w:hAnsi="宋体;SimSun"/>
                <w:lang w:val="en-US" w:eastAsia="en-US"/>
              </w:rPr>
              <w:t>GJ</w:t>
            </w:r>
            <w:r>
              <w:rPr>
                <w:rFonts w:ascii="宋体;SimSun" w:hAnsi="宋体;SimSun" w:cs="宋体;SimSun"/>
                <w:lang w:val="en-US" w:eastAsia="en-US"/>
              </w:rPr>
              <w:t>型表示卷状，</w:t>
            </w:r>
            <w:r>
              <w:rPr>
                <w:rFonts w:cs="宋体;SimSun" w:ascii="宋体;SimSun" w:hAnsi="宋体;SimSun"/>
                <w:lang w:val="en-US" w:eastAsia="en-US"/>
              </w:rPr>
              <w:t>GP</w:t>
            </w:r>
            <w:r>
              <w:rPr>
                <w:rFonts w:ascii="宋体;SimSun" w:hAnsi="宋体;SimSun" w:cs="宋体;SimSun"/>
                <w:lang w:val="en-US" w:eastAsia="en-US"/>
              </w:rPr>
              <w:t>型表示片状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【规   格】卷状：</w:t>
            </w:r>
            <w:r>
              <w:rPr>
                <w:rFonts w:cs="宋体;SimSun" w:ascii="宋体;SimSun" w:hAnsi="宋体;SimSun"/>
                <w:lang w:val="en-US" w:eastAsia="en-US"/>
              </w:rPr>
              <w:t>980mm×100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80mm×50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75mm×50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mm×50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40mm×50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mm×50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110mm×50m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片状：</w:t>
            </w:r>
            <w:r>
              <w:rPr>
                <w:rFonts w:cs="宋体;SimSun" w:ascii="宋体;SimSun" w:hAnsi="宋体;SimSun"/>
                <w:lang w:val="en-US" w:eastAsia="en-US"/>
              </w:rPr>
              <w:t>190mm×17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mm×1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40mm×1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mm×1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mm×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mm×1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mm×7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mm×20m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医用无纺布、医用压敏胶和离型纸三部分组成。无纺布成分是聚丙烯材质；压敏胶成分是丙烯酸脂类共聚物；胶面保护层为格拉辛离型纸。是一次性使用非无菌产品。不与创面直接接触。粘贴部位为完好皮肤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将敷料粘贴固定到人体手臂或腹部等部位，起固定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社会代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440704799365691F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规格增加：片状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0mm×17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mm×13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mm×7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产品描述变更为：由医用无纺布、医用压敏胶和离型纸三部分组成。无纺布成分是聚丙烯材质；压敏胶成分是丙烯酸脂类共聚物；胶面保护层为格拉辛离型纸。是一次性使用非无菌产品。不与创面直接接触。粘贴部位为完好皮肤。预期用途变更为：用于将敷料粘贴固定到人体手臂或腹部等部位，起固定作用。分类编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注输、护理和防护器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包扎敷料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胶带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56:00Z</dcterms:created>
  <dc:creator>王军鹏</dc:creator>
  <dc:description/>
  <dc:language>en-US</dc:language>
  <cp:lastModifiedBy>吴丽菊</cp:lastModifiedBy>
  <cp:lastPrinted>2021-03-09T15:14:00Z</cp:lastPrinted>
  <dcterms:modified xsi:type="dcterms:W3CDTF">2021-03-10T07:56:00Z</dcterms:modified>
  <cp:revision>2</cp:revision>
  <dc:subject/>
  <dc:title/>
</cp:coreProperties>
</file>